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школьного этап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по предмету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в 2019 – 2020 году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регламент школьного этапа Всероссийской олимпиады школьников (далее – Олимпиада) по предмету «физическая культура» составлен на основе Положения о Всероссийской олимпиаде школьников, утвержденного приказом Минобрнауки России от 02.12.2009 №695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владение предметным содержанием этой области предполагает активное вовлечение школьников в процесс совершенствования собственной физической природы, использование соревновательных отношений и самостоятельных занятий физическими упражнениями как средств и методов организации свободного времени и культурного досуг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проведения школьного этапа Олимпиады создаются Оргкомитет и жюр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онная подготовка олимпиа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одготовки и проведения создается оргкомитет и жюри из числа учителей по физической культур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По согласованию с оргкомитетом заблаговременно решается вопрос о дате и месте проведения Олимпиа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лимпиада проводится по единым тестам, присланным отделом образования с. Аскино Республики Башкортост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Тексты теоретико-методического тура рассылаются за 2 часа до проведения Олимпиады по электронной почт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О обеспечивают каждого участника Олимпиады отдельным ученическим столом, тетрадью для выполнения заданий со штампом образовательного учреждения, текстом зад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лючи отправляются по электронной почте в ОО после окончания Олимпиады в соответствии со временем, отведенным на выполнение заданий по параллел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О готовит сводную ведомость по итогам Олимпиады и направляет ее в РОО с. Аскино РБ не позднее 14.00 следующего дня Олимпиа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РОО с. Аскино РБ готовит сводную итоговую ведомость по итогам школьного этапа Олимпиады не позднее 5 дней после проведения Олимпиады. 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й комитет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выполняет следующие функции: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 предусмотренные в школьном этапе Олимпиады состязания в строгом соответствии с настоящим регламентом;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квоту для определения победителей и призеров школьного этапа Олимпиады, утвержденную оргкомитетом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участников Олимпиады и сопровождающих лиц программой проведения школьного этапа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тиражирование заданий, шифровку и дешифровку работ участников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жюри помещением для работы, техническими средствами (ноутбук, принтер, ксерокс)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ктирует участников Олимпиады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олноценное питание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оказание медицинской помощи участникам в случае необходимости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безопасность участников в период официальной программы олимпиады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конфликтные ситуации, возникшие при проведении Олимпиады;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едставлению жюри утверждает списки победителей и призеров Олимпиады, оформляет протоко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Жюр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школьног этапа выполняет следующие функции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ает олимпиадные задания, критерии оценивания и материально-технические средства, необходимые для проведения Олимпиады,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работой участников во время Олимпиады;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рейтинговые таблицы по результатам выполнения заданий и итоговый рейтинг участников Олимпиады;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бедителей и призеров Олимпиады в соответствии с квотой для победителей и призеров;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протокол заседания по определению победителей и призер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Участники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шко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пе 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изи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у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ь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ре прини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ное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се обучающиеся желающие принять участия в школьном этапе олимпиады подавшие заявления за 10 дней до начала олимпиады  </w:t>
      </w:r>
    </w:p>
    <w:p>
      <w:pPr>
        <w:pStyle w:val="Normal"/>
        <w:widowControl w:val="false"/>
        <w:tabs>
          <w:tab w:val="clear" w:pos="708"/>
          <w:tab w:val="left" w:pos="1240" w:leader="none"/>
          <w:tab w:val="left" w:pos="1940" w:leader="none"/>
          <w:tab w:val="left" w:pos="2520" w:leader="none"/>
          <w:tab w:val="left" w:pos="2960" w:leader="none"/>
          <w:tab w:val="left" w:pos="3240" w:leader="none"/>
          <w:tab w:val="left" w:pos="3440" w:leader="none"/>
          <w:tab w:val="left" w:pos="4040" w:leader="none"/>
          <w:tab w:val="left" w:pos="4780" w:leader="none"/>
          <w:tab w:val="left" w:pos="4900" w:leader="none"/>
          <w:tab w:val="left" w:pos="6100" w:leader="none"/>
          <w:tab w:val="left" w:pos="6760" w:leader="none"/>
          <w:tab w:val="left" w:pos="7120" w:leader="none"/>
          <w:tab w:val="left" w:pos="7360" w:leader="none"/>
          <w:tab w:val="left" w:pos="7420" w:leader="none"/>
          <w:tab w:val="left" w:pos="7760" w:leader="none"/>
          <w:tab w:val="left" w:pos="81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ли и при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шко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99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п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ы 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color w:val="000000"/>
          <w:sz w:val="28"/>
          <w:szCs w:val="28"/>
        </w:rPr>
        <w:t>о 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,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а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ие 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е в 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</w:rPr>
        <w:t>ни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, 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 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 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з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ным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мма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з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се виды испытаний проходят отдельно среди учащихся разного пола и в следующих двух возрастных группа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группа – 7-8 классы (юноши, девуш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группа – 9-11 классы (юноши, девуш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участники Олимпиады проходят в обязательном порядке процедуру регистраци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орма проведения школьногоэта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Олимпиады по физической культуре проводится в один день. Программа заключается в выполнении теоретико-методического задания, длительность которого составляет 45 минут чистого времени (один школьный урок), и в выполнении практических испытаний по видам спорта (отдельно для юношей и девушек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школьного этапа Олимпи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Участники Олимпиады допускаются ко всем предусмотренным программой испытаниям. Промежуточные результаты не могут служить основанием для отстранения от участия в Олимпиа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Школьный этап олимпиады состоит из двух туров (теоретико-методического и практического). Испытания проходят среди юношей и девушек 7-8 классов и среди юношей и девушек 9-11 клас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ий ту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во всех возрастных группах по тестовым вопросам, разработанным предметно-методической комиссией и является обязательным испытанием. Использование мобильных телефонов и других средств связи, а также общение между участниками во время выполнения задания не разреша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теоретико-методического испытания – 45 минут чистого времени (один школьный урок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выполняются шариковой (гелевой) ручкой синего цвета от начала и до конца. Участники олимпиады могут использовать только бланки, выданные оргкомитетом, со штампом учрежде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указанного времени участники обязаны сдать бланки ответов организаторам. Бланки ответов впоследствии шифруются и проверяются членами жюри по ключам, предоставленным предметно-методической комисс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тур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испытания заключаются в выполнении упражнений базовой и вариативной части Примерной программы по физической культу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личество практических испытаний на школьном этапе Всероссийской олимпиады равно трем.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Проверка работ и проведение апелля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Шифровка работ муниципального этапа Олимпиады обязатель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Каждое задание проверяется двумя членами жюри. Члены жюри заносят в рабочий протокол количество баллов по каждому зада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Все спорные работы, а также работы, претендующие на призовые места, просматриваются всеми членами жю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осле проверки работ заполняются итоговые протоколы, подписанные председателем и членами жюри Олимпиады. Результаты Олимпиады вывешиваются в день ее проведения.</w:t>
      </w:r>
    </w:p>
    <w:p>
      <w:pPr>
        <w:pStyle w:val="Style18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Заявления на апелляцию принимаются в течение 2 часов после размещения ответов на стенде оргкомитета.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апелляции доводится до сведения участников Олимпиады до начала теоретико-методического тура этапа Олимпиа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Олимпиады, подавшему заявление на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пелляции участник Олимпиады подает заявление на имя председателя </w:t>
      </w:r>
      <w:r>
        <w:rPr>
          <w:rFonts w:cs="Times New Roman" w:ascii="Times New Roman" w:hAnsi="Times New Roman"/>
          <w:iCs/>
          <w:sz w:val="28"/>
          <w:szCs w:val="28"/>
        </w:rPr>
        <w:t>жюри. На</w:t>
      </w:r>
      <w:r>
        <w:rPr>
          <w:rFonts w:cs="Times New Roman" w:ascii="Times New Roman" w:hAnsi="Times New Roman"/>
          <w:sz w:val="28"/>
          <w:szCs w:val="28"/>
        </w:rPr>
        <w:t xml:space="preserve"> апелляции имеет право присутствовать только участник Олимпиады, подавший заявл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пелляции повторно проверяется только текст решения задачи. Устные пояснения апеллирующего не оцениваю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пелляции о нарушении процедуры Олимпиады апелляционная комиссия выносит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  <w:tab w:val="left" w:pos="9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пелляцию отклон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  <w:tab w:val="left" w:pos="9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пелляцию удовлетвор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пелляции о несогласии с оценкой жюри выполненного олимпиадного задания апелляционная комиссия принимает одно из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пелляцию отклонить и сохранить выставленные бал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пелляцию удовлетворить и изменить оценку в _ баллов на _ балл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ожет меняться как в сторону увеличения, так и в сторону сниж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апелляционной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подведения итогов школьного этап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 зачете школьного этапа олимпиады определяется победители и призеры. Итоги подводятся отдельно среди юношей и девушек 7-8 классов и среди юношей и девушек 9-11 классов. </w:t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1700" w:leader="none"/>
          <w:tab w:val="left" w:pos="1920" w:leader="none"/>
          <w:tab w:val="left" w:pos="2880" w:leader="none"/>
          <w:tab w:val="left" w:pos="3220" w:leader="none"/>
          <w:tab w:val="left" w:pos="3460" w:leader="none"/>
          <w:tab w:val="left" w:pos="4440" w:leader="none"/>
          <w:tab w:val="left" w:pos="4900" w:leader="none"/>
          <w:tab w:val="left" w:pos="5080" w:leader="none"/>
          <w:tab w:val="left" w:pos="5820" w:leader="none"/>
          <w:tab w:val="left" w:pos="6440" w:leader="none"/>
          <w:tab w:val="left" w:pos="6660" w:leader="none"/>
          <w:tab w:val="left" w:pos="7220" w:leader="none"/>
          <w:tab w:val="left" w:pos="7700" w:leader="none"/>
          <w:tab w:val="left" w:pos="8180" w:leader="none"/>
          <w:tab w:val="left" w:pos="88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>о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нга 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, необходимо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10</w:t>
      </w:r>
      <w:r>
        <w:rPr>
          <w:rFonts w:cs="Times New Roman" w:ascii="Times New Roman" w:hAnsi="Times New Roman"/>
          <w:spacing w:val="11"/>
          <w:sz w:val="28"/>
          <w:szCs w:val="28"/>
        </w:rPr>
        <w:t>0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но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е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 ол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1700" w:leader="none"/>
          <w:tab w:val="left" w:pos="1920" w:leader="none"/>
          <w:tab w:val="left" w:pos="2880" w:leader="none"/>
          <w:tab w:val="left" w:pos="3220" w:leader="none"/>
          <w:tab w:val="left" w:pos="3460" w:leader="none"/>
          <w:tab w:val="left" w:pos="4440" w:leader="none"/>
          <w:tab w:val="left" w:pos="4900" w:leader="none"/>
          <w:tab w:val="left" w:pos="5080" w:leader="none"/>
          <w:tab w:val="left" w:pos="5820" w:leader="none"/>
          <w:tab w:val="left" w:pos="6440" w:leader="none"/>
          <w:tab w:val="left" w:pos="6660" w:leader="none"/>
          <w:tab w:val="left" w:pos="7220" w:leader="none"/>
          <w:tab w:val="left" w:pos="7700" w:leader="none"/>
          <w:tab w:val="left" w:pos="8180" w:leader="none"/>
          <w:tab w:val="left" w:pos="88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(или «зачетный» балл) каждого конкурсного испытания: </w:t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1700" w:leader="none"/>
          <w:tab w:val="left" w:pos="1920" w:leader="none"/>
          <w:tab w:val="left" w:pos="2880" w:leader="none"/>
          <w:tab w:val="left" w:pos="3220" w:leader="none"/>
          <w:tab w:val="left" w:pos="3460" w:leader="none"/>
          <w:tab w:val="left" w:pos="4440" w:leader="none"/>
          <w:tab w:val="left" w:pos="4900" w:leader="none"/>
          <w:tab w:val="left" w:pos="5080" w:leader="none"/>
          <w:tab w:val="left" w:pos="5820" w:leader="none"/>
          <w:tab w:val="left" w:pos="6440" w:leader="none"/>
          <w:tab w:val="left" w:pos="6660" w:leader="none"/>
          <w:tab w:val="left" w:pos="7220" w:leader="none"/>
          <w:tab w:val="left" w:pos="7700" w:leader="none"/>
          <w:tab w:val="left" w:pos="8180" w:leader="none"/>
          <w:tab w:val="left" w:pos="88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теоретико-методическое задание – 30 баллов, </w:t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1700" w:leader="none"/>
          <w:tab w:val="left" w:pos="1920" w:leader="none"/>
          <w:tab w:val="left" w:pos="2880" w:leader="none"/>
          <w:tab w:val="left" w:pos="3220" w:leader="none"/>
          <w:tab w:val="left" w:pos="3460" w:leader="none"/>
          <w:tab w:val="left" w:pos="4440" w:leader="none"/>
          <w:tab w:val="left" w:pos="4900" w:leader="none"/>
          <w:tab w:val="left" w:pos="5080" w:leader="none"/>
          <w:tab w:val="left" w:pos="5820" w:leader="none"/>
          <w:tab w:val="left" w:pos="6440" w:leader="none"/>
          <w:tab w:val="left" w:pos="6660" w:leader="none"/>
          <w:tab w:val="left" w:pos="7220" w:leader="none"/>
          <w:tab w:val="left" w:pos="7700" w:leader="none"/>
          <w:tab w:val="left" w:pos="8180" w:leader="none"/>
          <w:tab w:val="left" w:pos="88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гимнастику (акробатику) – 20 баллов;</w:t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1700" w:leader="none"/>
          <w:tab w:val="left" w:pos="1920" w:leader="none"/>
          <w:tab w:val="left" w:pos="2880" w:leader="none"/>
          <w:tab w:val="left" w:pos="3220" w:leader="none"/>
          <w:tab w:val="left" w:pos="3460" w:leader="none"/>
          <w:tab w:val="left" w:pos="4440" w:leader="none"/>
          <w:tab w:val="left" w:pos="4900" w:leader="none"/>
          <w:tab w:val="left" w:pos="5080" w:leader="none"/>
          <w:tab w:val="left" w:pos="5820" w:leader="none"/>
          <w:tab w:val="left" w:pos="6440" w:leader="none"/>
          <w:tab w:val="left" w:pos="6660" w:leader="none"/>
          <w:tab w:val="left" w:pos="7220" w:leader="none"/>
          <w:tab w:val="left" w:pos="7700" w:leader="none"/>
          <w:tab w:val="left" w:pos="8180" w:leader="none"/>
          <w:tab w:val="left" w:pos="88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баскетбол – 25 баллов;</w:t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1700" w:leader="none"/>
          <w:tab w:val="left" w:pos="1920" w:leader="none"/>
          <w:tab w:val="left" w:pos="2880" w:leader="none"/>
          <w:tab w:val="left" w:pos="3220" w:leader="none"/>
          <w:tab w:val="left" w:pos="3460" w:leader="none"/>
          <w:tab w:val="left" w:pos="4440" w:leader="none"/>
          <w:tab w:val="left" w:pos="4900" w:leader="none"/>
          <w:tab w:val="left" w:pos="5080" w:leader="none"/>
          <w:tab w:val="left" w:pos="5820" w:leader="none"/>
          <w:tab w:val="left" w:pos="6440" w:leader="none"/>
          <w:tab w:val="left" w:pos="6660" w:leader="none"/>
          <w:tab w:val="left" w:pos="7220" w:leader="none"/>
          <w:tab w:val="left" w:pos="7700" w:leader="none"/>
          <w:tab w:val="left" w:pos="8180" w:leader="none"/>
          <w:tab w:val="left" w:pos="88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легкую атлетику  – 25 баллов. </w:t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1700" w:leader="none"/>
          <w:tab w:val="left" w:pos="1920" w:leader="none"/>
          <w:tab w:val="left" w:pos="2880" w:leader="none"/>
          <w:tab w:val="left" w:pos="3220" w:leader="none"/>
          <w:tab w:val="left" w:pos="3460" w:leader="none"/>
          <w:tab w:val="left" w:pos="4440" w:leader="none"/>
          <w:tab w:val="left" w:pos="4900" w:leader="none"/>
          <w:tab w:val="left" w:pos="5080" w:leader="none"/>
          <w:tab w:val="left" w:pos="5820" w:leader="none"/>
          <w:tab w:val="left" w:pos="6440" w:leader="none"/>
          <w:tab w:val="left" w:pos="6660" w:leader="none"/>
          <w:tab w:val="left" w:pos="7220" w:leader="none"/>
          <w:tab w:val="left" w:pos="7700" w:leader="none"/>
          <w:tab w:val="left" w:pos="8180" w:leader="none"/>
          <w:tab w:val="left" w:pos="88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тоги каждого испытания оцениваются по формулам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drawing>
          <wp:inline distT="0" distB="0" distL="0" distR="0">
            <wp:extent cx="1283970" cy="934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>, гд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2"/>
          <w:sz w:val="28"/>
          <w:szCs w:val="28"/>
        </w:rPr>
        <w:t>Х</w:t>
      </w:r>
      <w:r>
        <w:rPr>
          <w:rFonts w:cs="Times New Roman" w:ascii="Times New Roman" w:hAnsi="Times New Roman"/>
          <w:position w:val="-2"/>
          <w:sz w:val="18"/>
          <w:szCs w:val="18"/>
        </w:rPr>
        <w:t>i</w:t>
      </w:r>
      <w:r>
        <w:rPr>
          <w:rFonts w:cs="Times New Roman" w:ascii="Times New Roman" w:hAnsi="Times New Roman"/>
          <w:spacing w:val="3"/>
          <w:position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2"/>
          <w:sz w:val="28"/>
          <w:szCs w:val="28"/>
        </w:rPr>
        <w:t>«</w:t>
      </w:r>
      <w:r>
        <w:rPr>
          <w:rFonts w:cs="Times New Roman" w:ascii="Times New Roman" w:hAnsi="Times New Roman"/>
          <w:position w:val="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2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position w:val="2"/>
          <w:sz w:val="28"/>
          <w:szCs w:val="28"/>
        </w:rPr>
        <w:t>т</w:t>
      </w:r>
      <w:r>
        <w:rPr>
          <w:rFonts w:cs="Times New Roman" w:ascii="Times New Roman" w:hAnsi="Times New Roman"/>
          <w:position w:val="2"/>
          <w:sz w:val="28"/>
          <w:szCs w:val="28"/>
        </w:rPr>
        <w:t>ны</w:t>
      </w:r>
      <w:r>
        <w:rPr>
          <w:rFonts w:cs="Times New Roman" w:ascii="Times New Roman" w:hAnsi="Times New Roman"/>
          <w:spacing w:val="4"/>
          <w:position w:val="2"/>
          <w:sz w:val="28"/>
          <w:szCs w:val="28"/>
        </w:rPr>
        <w:t>й</w:t>
      </w:r>
      <w:r>
        <w:rPr>
          <w:rFonts w:cs="Times New Roman" w:ascii="Times New Roman" w:hAnsi="Times New Roman"/>
          <w:position w:val="2"/>
          <w:sz w:val="28"/>
          <w:szCs w:val="28"/>
        </w:rPr>
        <w:t>»</w:t>
      </w:r>
      <w:r>
        <w:rPr>
          <w:rFonts w:cs="Times New Roman" w:ascii="Times New Roman" w:hAnsi="Times New Roman"/>
          <w:spacing w:val="-17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2"/>
          <w:sz w:val="28"/>
          <w:szCs w:val="28"/>
        </w:rPr>
        <w:t>а</w:t>
      </w:r>
      <w:r>
        <w:rPr>
          <w:rFonts w:cs="Times New Roman" w:ascii="Times New Roman" w:hAnsi="Times New Roman"/>
          <w:position w:val="2"/>
          <w:sz w:val="28"/>
          <w:szCs w:val="28"/>
        </w:rPr>
        <w:t>лл i</w:t>
      </w:r>
      <w:r>
        <w:rPr>
          <w:rFonts w:cs="Times New Roman" w:ascii="Times New Roman" w:hAnsi="Times New Roman"/>
          <w:spacing w:val="-4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position w:val="2"/>
          <w:sz w:val="28"/>
          <w:szCs w:val="28"/>
        </w:rPr>
        <w:t>г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5"/>
          <w:position w:val="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position w:val="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2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position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position w:val="2"/>
          <w:sz w:val="28"/>
          <w:szCs w:val="28"/>
        </w:rPr>
        <w:t>н</w:t>
      </w:r>
      <w:r>
        <w:rPr>
          <w:rFonts w:cs="Times New Roman" w:ascii="Times New Roman" w:hAnsi="Times New Roman"/>
          <w:position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2"/>
          <w:sz w:val="28"/>
          <w:szCs w:val="28"/>
        </w:rPr>
        <w:t>а</w:t>
      </w:r>
      <w:r>
        <w:rPr>
          <w:rFonts w:cs="Times New Roman" w:ascii="Times New Roman" w:hAnsi="Times New Roman"/>
          <w:positio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»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position w:val="-4"/>
          <w:sz w:val="18"/>
          <w:szCs w:val="18"/>
        </w:rPr>
        <w:t>i</w:t>
      </w:r>
      <w:r>
        <w:rPr>
          <w:rFonts w:cs="Times New Roman" w:ascii="Times New Roman" w:hAnsi="Times New Roman"/>
          <w:spacing w:val="27"/>
          <w:position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 –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й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 в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.</w:t>
      </w:r>
    </w:p>
    <w:p>
      <w:pPr>
        <w:pStyle w:val="Normal"/>
        <w:widowControl w:val="false"/>
        <w:tabs>
          <w:tab w:val="clear" w:pos="708"/>
          <w:tab w:val="left" w:pos="460" w:leader="none"/>
          <w:tab w:val="left" w:pos="3680" w:leader="none"/>
          <w:tab w:val="left" w:pos="4880" w:leader="none"/>
          <w:tab w:val="left" w:pos="6160" w:leader="none"/>
          <w:tab w:val="left" w:pos="6680" w:leader="none"/>
          <w:tab w:val="left" w:pos="7580" w:leader="none"/>
          <w:tab w:val="left" w:pos="8700" w:leader="none"/>
          <w:tab w:val="left" w:pos="91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ы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0" w:leader="none"/>
          <w:tab w:val="left" w:pos="3680" w:leader="none"/>
          <w:tab w:val="left" w:pos="4880" w:leader="none"/>
          <w:tab w:val="left" w:pos="6160" w:leader="none"/>
          <w:tab w:val="left" w:pos="6680" w:leader="none"/>
          <w:tab w:val="left" w:pos="7580" w:leader="none"/>
          <w:tab w:val="left" w:pos="8700" w:leader="none"/>
          <w:tab w:val="left" w:pos="91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в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л 33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ла </w:t>
      </w:r>
      <w:r>
        <w:rPr>
          <w:rFonts w:cs="Times New Roman" w:ascii="Times New Roman" w:hAnsi="Times New Roman"/>
          <w:spacing w:val="7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pacing w:val="2"/>
          <w:position w:val="-4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33) из 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5"/>
          <w:sz w:val="28"/>
          <w:szCs w:val="28"/>
        </w:rPr>
        <w:t>7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540" w:leader="none"/>
          <w:tab w:val="left" w:pos="4040" w:leader="none"/>
          <w:tab w:val="left" w:pos="4880" w:leader="none"/>
          <w:tab w:val="left" w:pos="6300" w:leader="none"/>
          <w:tab w:val="left" w:pos="8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ор 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па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л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ов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К=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pacing w:val="2"/>
          <w:position w:val="-4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position w:val="-4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4"/>
          <w:sz w:val="28"/>
          <w:szCs w:val="28"/>
        </w:rPr>
        <w:t>0</w:t>
      </w:r>
      <w:r>
        <w:rPr>
          <w:rFonts w:cs="Times New Roman" w:ascii="Times New Roman" w:hAnsi="Times New Roman"/>
          <w:spacing w:val="-5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4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rFonts w:cs="Times New Roman" w:ascii="Times New Roman" w:hAnsi="Times New Roman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4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0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pacing w:val="2"/>
          <w:position w:val="-4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8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5"/>
          <w:sz w:val="28"/>
          <w:szCs w:val="28"/>
        </w:rPr>
        <w:t>0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К=</w:t>
      </w:r>
      <w:r>
        <w:rPr>
          <w:rFonts w:cs="Times New Roman" w:ascii="Times New Roman" w:hAnsi="Times New Roman"/>
          <w:sz w:val="28"/>
          <w:szCs w:val="28"/>
        </w:rPr>
        <w:t>40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position w:val="-4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= 4</w:t>
      </w:r>
      <w:r>
        <w:rPr>
          <w:rFonts w:cs="Times New Roman" w:ascii="Times New Roman" w:hAnsi="Times New Roman"/>
          <w:spacing w:val="4"/>
          <w:sz w:val="28"/>
          <w:szCs w:val="28"/>
        </w:rPr>
        <w:t>0</w:t>
      </w:r>
      <w:r>
        <w:rPr>
          <w:rFonts w:cs="Times New Roman" w:ascii="Times New Roman" w:hAnsi="Times New Roman"/>
          <w:spacing w:val="-9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8</w:t>
      </w:r>
      <w:r>
        <w:rPr>
          <w:rFonts w:cs="Times New Roman" w:ascii="Times New Roman" w:hAnsi="Times New Roman"/>
          <w:spacing w:val="4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80" w:leader="none"/>
          <w:tab w:val="left" w:pos="3140" w:leader="none"/>
          <w:tab w:val="left" w:pos="3520" w:leader="none"/>
          <w:tab w:val="left" w:pos="3640" w:leader="none"/>
          <w:tab w:val="left" w:pos="4600" w:leader="none"/>
          <w:tab w:val="left" w:pos="4800" w:leader="none"/>
          <w:tab w:val="left" w:pos="5220" w:leader="none"/>
          <w:tab w:val="left" w:pos="6080" w:leader="none"/>
          <w:tab w:val="left" w:pos="6420" w:leader="none"/>
          <w:tab w:val="left" w:pos="6640" w:leader="none"/>
          <w:tab w:val="left" w:pos="7720" w:leader="none"/>
          <w:tab w:val="left" w:pos="7880" w:leader="none"/>
          <w:tab w:val="left" w:pos="8140" w:leader="none"/>
          <w:tab w:val="left" w:pos="90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»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лов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по л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у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х в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ом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80" w:leader="none"/>
          <w:tab w:val="left" w:pos="3140" w:leader="none"/>
          <w:tab w:val="left" w:pos="3520" w:leader="none"/>
          <w:tab w:val="left" w:pos="3640" w:leader="none"/>
          <w:tab w:val="left" w:pos="4600" w:leader="none"/>
          <w:tab w:val="left" w:pos="4800" w:leader="none"/>
          <w:tab w:val="left" w:pos="5220" w:leader="none"/>
          <w:tab w:val="left" w:pos="6080" w:leader="none"/>
          <w:tab w:val="left" w:pos="6420" w:leader="none"/>
          <w:tab w:val="left" w:pos="6640" w:leader="none"/>
          <w:tab w:val="left" w:pos="7720" w:leader="none"/>
          <w:tab w:val="left" w:pos="7880" w:leader="none"/>
          <w:tab w:val="left" w:pos="8140" w:leader="none"/>
          <w:tab w:val="left" w:pos="90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pacing w:val="2"/>
          <w:position w:val="-4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53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4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=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 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 4</w:t>
      </w:r>
      <w:r>
        <w:rPr>
          <w:rFonts w:cs="Times New Roman" w:ascii="Times New Roman" w:hAnsi="Times New Roman"/>
          <w:spacing w:val="4"/>
          <w:sz w:val="28"/>
          <w:szCs w:val="28"/>
        </w:rPr>
        <w:t>0</w:t>
      </w:r>
      <w:r>
        <w:rPr>
          <w:rFonts w:cs="Times New Roman" w:ascii="Times New Roman" w:hAnsi="Times New Roman"/>
          <w:spacing w:val="-9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44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4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53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84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в в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м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ьт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ж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я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 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3060" w:leader="none"/>
          <w:tab w:val="left" w:pos="3280" w:leader="none"/>
          <w:tab w:val="left" w:pos="4380" w:leader="none"/>
          <w:tab w:val="left" w:pos="4940" w:leader="none"/>
          <w:tab w:val="left" w:pos="5100" w:leader="none"/>
          <w:tab w:val="left" w:pos="5400" w:leader="none"/>
          <w:tab w:val="left" w:pos="6480" w:leader="none"/>
          <w:tab w:val="left" w:pos="6840" w:leader="none"/>
          <w:tab w:val="left" w:pos="7620" w:leader="none"/>
          <w:tab w:val="left" w:pos="8140" w:leader="none"/>
          <w:tab w:val="left" w:pos="93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й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по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,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п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. В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 у н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е 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ч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 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 при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в 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жи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3720" w:leader="none"/>
          <w:tab w:val="left" w:pos="4700" w:leader="none"/>
          <w:tab w:val="left" w:pos="6920" w:leader="none"/>
          <w:tab w:val="left" w:pos="80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й 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жир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ный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к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по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ре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 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х 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с 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га</w:t>
      </w:r>
      <w:r>
        <w:rPr>
          <w:rFonts w:cs="Times New Roman" w:ascii="Times New Roman" w:hAnsi="Times New Roman"/>
          <w:spacing w:val="-2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и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ов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передает протокол по определению победителей и призеров в Оргкомитет для утверждения списка победителей и призеров школьного этапа Олимпиады по предмету «Физической культур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Материально-техническое и документальное обеспеч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Теоретико-методическое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заданий участники испытания обеспечиваются: авторучкой, вопросником, бланком отве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 Практические испы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сех практических испытаний судьи обеспечиваются протоколами и необходимым оборудованием и инвентар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оведении испытания по гимнастике необходимо иметь соответствующее спортивное оборудование: дорожку из гимнастических матов или гимнастический настил для вольных упражнений длиной не менее 12 метров в длину, вокруг которых должна иметься зона безопасности шириной не менее 1,5 метров, полностью свободная от посторонних предме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испытаний по баскетболу необходимо выполнять контрольные упражнения на площадке со специальной разметкой для игры. Вокруг площадки должна иметься зона безопасности шириной не менее 1 метра, полностью свободная от посторонних предметов. Также для проведения испытания необходимо иметь соответствующие снаряжение и инвентарь (мяч, фишки и др.).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егкая атлет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испытаний по легкой атлетике необходимо иметь соответствующие оборудование и инвентарь: секундомер, номера, обозначения старта, финиш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язания в гладком беге проводятся в манеже на беговой дорожке, длина которой составляет не менее 200 м. (бег осуществляется против движения часовой стрелк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лимпиадные задания для проведения школьного этапа Всероссийской олимпиады школьников по предмету «Физическая культура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АКТИЧЕСКИЙ ТУР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Гимнаст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ребования к спортивной форме: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Использование украшений и часов не допускается. 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пытания девушек и юношей проводятся в виде выполнения акробатического упражнения, которое имеет строго обязательный характе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зменения установленной последовательности элементов упражнение не оценивается и участник получает 0,0 бал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 участник не сумел выполнить какой-либо элемент оценка снижается на указанную в программе стоимость элемента или соединения, включающего данный элемен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не менее 2 секун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ая стоимость всех выполненных элементов и соединений составляет максимально возможную оценку за трудность упражнения, равную 10,0 баллам. К оценке за трудность добавляется оценка за исполнение упражнения, равная 10,0 баллам, из которой вычитаются сбавки за ошибки в технике выполнения отдельных элементов. Таким образом, максимально возможная оценка участника составит 20,0 бал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ност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олненно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асти упражнения равна или менее </w:t>
      </w:r>
      <w:r>
        <w:rPr>
          <w:rFonts w:cs="Times New Roman" w:ascii="Times New Roman" w:hAnsi="Times New Roman"/>
          <w:bCs/>
          <w:sz w:val="28"/>
        </w:rPr>
        <w:t xml:space="preserve">6,0 </w:t>
      </w:r>
      <w:r>
        <w:rPr>
          <w:rFonts w:cs="Times New Roman" w:ascii="Times New Roman" w:hAnsi="Times New Roman"/>
          <w:sz w:val="28"/>
        </w:rPr>
        <w:t xml:space="preserve">баллов, упражнение будет считаться не выполненным и участник получит </w:t>
      </w:r>
      <w:r>
        <w:rPr>
          <w:rFonts w:cs="Times New Roman" w:ascii="Times New Roman" w:hAnsi="Times New Roman"/>
          <w:bCs/>
          <w:sz w:val="28"/>
        </w:rPr>
        <w:t xml:space="preserve">0,0 </w:t>
      </w:r>
      <w:r>
        <w:rPr>
          <w:rFonts w:cs="Times New Roman" w:ascii="Times New Roman" w:hAnsi="Times New Roman"/>
          <w:sz w:val="28"/>
        </w:rPr>
        <w:t>баллов.</w:t>
      </w:r>
    </w:p>
    <w:p>
      <w:pPr>
        <w:pStyle w:val="Normal"/>
        <w:widowControl w:val="false"/>
        <w:tabs>
          <w:tab w:val="clear" w:pos="708"/>
          <w:tab w:val="left" w:pos="1760" w:leader="none"/>
          <w:tab w:val="left" w:pos="3160" w:leader="none"/>
          <w:tab w:val="left" w:pos="4780" w:leader="none"/>
          <w:tab w:val="left" w:pos="5500" w:leader="none"/>
          <w:tab w:val="left" w:pos="7080" w:leader="none"/>
          <w:tab w:val="left" w:pos="86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Normal"/>
        <w:widowControl w:val="false"/>
        <w:tabs>
          <w:tab w:val="clear" w:pos="708"/>
          <w:tab w:val="left" w:pos="1760" w:leader="none"/>
          <w:tab w:val="left" w:pos="3160" w:leader="none"/>
          <w:tab w:val="left" w:pos="4780" w:leader="none"/>
          <w:tab w:val="left" w:pos="5500" w:leader="none"/>
          <w:tab w:val="left" w:pos="7080" w:leader="none"/>
          <w:tab w:val="left" w:pos="86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упражнения участникам предоставляется одна попытка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-8 КЛАССЫ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ВУШ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 стойки, шагом правой (левой) вперёд равновесие («ласточка»), держать -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ор присев – два кувырка назад в широкую стойку ноги врозь с наклоном прогнувшись, руки в стороны -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ворот в сторону («колесо») – переворот в сторону с поворотом на 90º в стойку ноги вместе спиной к направлению движения - </w:t>
      </w:r>
      <w:r>
        <w:rPr>
          <w:rFonts w:cs="Times New Roman" w:ascii="Times New Roman" w:hAnsi="Times New Roman"/>
          <w:b/>
          <w:sz w:val="28"/>
          <w:szCs w:val="28"/>
        </w:rPr>
        <w:t>2,0</w:t>
      </w:r>
      <w:r>
        <w:rPr>
          <w:rFonts w:cs="Times New Roman" w:ascii="Times New Roman" w:hAnsi="Times New Roman"/>
          <w:sz w:val="28"/>
          <w:szCs w:val="28"/>
        </w:rPr>
        <w:t xml:space="preserve"> балл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ва, три шага разбега – кувырок вперед прыжком – прыжок вверх ноги врозь – кувырок вперед – прыжок вверх с поворотом на 360º - </w:t>
      </w:r>
      <w:r>
        <w:rPr>
          <w:rFonts w:cs="Times New Roman" w:ascii="Times New Roman" w:hAnsi="Times New Roman"/>
          <w:b/>
          <w:sz w:val="28"/>
          <w:szCs w:val="28"/>
        </w:rPr>
        <w:t>3,0</w:t>
      </w:r>
      <w:r>
        <w:rPr>
          <w:rFonts w:cs="Times New Roman" w:ascii="Times New Roman" w:hAnsi="Times New Roman"/>
          <w:sz w:val="28"/>
          <w:szCs w:val="28"/>
        </w:rPr>
        <w:t xml:space="preserve"> балл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увырок вперед в стойку на лопатках, держать – перекат вперед согнувшись в сед углом руки в стороны, держать - лечь на спину, согнуть ноги и руки – мост, держать – поворот направо (налево) кругом в упор присев - </w:t>
      </w:r>
      <w:r>
        <w:rPr>
          <w:rFonts w:cs="Times New Roman" w:ascii="Times New Roman" w:hAnsi="Times New Roman"/>
          <w:b/>
          <w:sz w:val="28"/>
          <w:szCs w:val="28"/>
        </w:rPr>
        <w:t>3,0</w:t>
      </w:r>
      <w:r>
        <w:rPr>
          <w:rFonts w:cs="Times New Roman" w:ascii="Times New Roman" w:hAnsi="Times New Roman"/>
          <w:sz w:val="28"/>
          <w:szCs w:val="28"/>
        </w:rPr>
        <w:t xml:space="preserve"> балла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НОШ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Шагом вперёд, равновесие («ласточка») руки в стороны, держать -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ахом одной, толчком другой стойка на руках, обозначить, и кувырок вперёд, встать, руки вверх -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увырок вперёд в упор присев – силой стойка на голове и руках, держать - опуститься в упор присев – прыжок вверх с поворотом на 180 º - </w:t>
      </w:r>
      <w:r>
        <w:rPr>
          <w:rFonts w:cs="Times New Roman" w:ascii="Times New Roman" w:hAnsi="Times New Roman"/>
          <w:b/>
          <w:sz w:val="28"/>
          <w:szCs w:val="28"/>
        </w:rPr>
        <w:t>2,0</w:t>
      </w:r>
      <w:r>
        <w:rPr>
          <w:rFonts w:cs="Times New Roman" w:ascii="Times New Roman" w:hAnsi="Times New Roman"/>
          <w:sz w:val="28"/>
          <w:szCs w:val="28"/>
        </w:rPr>
        <w:t xml:space="preserve"> балл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Махом одной, толчком другой два переворота в сторону («колеса») в стойку ноги врозь – приставляя ногу, поворот в сторону движения на 90 º и, взмахом рук, прыжок вверх прогнувшись ноги врозь - </w:t>
      </w:r>
      <w:r>
        <w:rPr>
          <w:rFonts w:cs="Times New Roman" w:ascii="Times New Roman" w:hAnsi="Times New Roman"/>
          <w:b/>
          <w:sz w:val="28"/>
          <w:szCs w:val="28"/>
        </w:rPr>
        <w:t>3,0</w:t>
      </w:r>
      <w:r>
        <w:rPr>
          <w:rFonts w:cs="Times New Roman" w:ascii="Times New Roman" w:hAnsi="Times New Roman"/>
          <w:sz w:val="28"/>
          <w:szCs w:val="28"/>
        </w:rPr>
        <w:t xml:space="preserve"> балл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Два- три шага разбега – кувырок вперёд прыжком – прыжок вверх с поворотом на 360º - </w:t>
      </w:r>
      <w:r>
        <w:rPr>
          <w:rFonts w:cs="Times New Roman" w:ascii="Times New Roman" w:hAnsi="Times New Roman"/>
          <w:b/>
          <w:sz w:val="28"/>
          <w:szCs w:val="28"/>
        </w:rPr>
        <w:t>3,0</w:t>
      </w:r>
      <w:r>
        <w:rPr>
          <w:rFonts w:cs="Times New Roman" w:ascii="Times New Roman" w:hAnsi="Times New Roman"/>
          <w:sz w:val="28"/>
          <w:szCs w:val="28"/>
        </w:rPr>
        <w:t xml:space="preserve"> балла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-11 КЛАССЫ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НОШ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Шагом вперёд равновесие на правой (левой), руки в стороны, держать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) </w:t>
      </w:r>
      <w:r>
        <w:rPr>
          <w:rFonts w:cs="Times New Roman" w:ascii="Times New Roman" w:hAnsi="Times New Roman"/>
          <w:sz w:val="28"/>
          <w:szCs w:val="28"/>
          <w:lang w:val="en-US"/>
        </w:rPr>
        <w:t>– приставляя ногу, выпрямиться в стойку руки в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 кувырок вперёд прыжком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,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алла) – прыжок ноги вроз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увырок вперёд прыжком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– </w:t>
      </w:r>
      <w:r>
        <w:rPr>
          <w:rFonts w:cs="Times New Roman" w:ascii="Times New Roman" w:hAnsi="Times New Roman"/>
          <w:sz w:val="28"/>
          <w:szCs w:val="28"/>
          <w:lang w:val="en-US"/>
        </w:rPr>
        <w:t>прыжок с поворотом на 360º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а) – выпад вперёд правой (левой) и встать с поворотом плечом назад на 18</w:t>
      </w:r>
      <w:r>
        <w:rPr>
          <w:rFonts w:cs="Times New Roman" w:ascii="Times New Roman" w:hAnsi="Times New Roman"/>
          <w:sz w:val="28"/>
          <w:szCs w:val="28"/>
          <w:lang w:val="en-US"/>
        </w:rPr>
        <w:t>0º</w:t>
      </w:r>
      <w:r>
        <w:rPr>
          <w:rFonts w:cs="Times New Roman" w:ascii="Times New Roman" w:hAnsi="Times New Roman"/>
          <w:sz w:val="28"/>
          <w:szCs w:val="28"/>
        </w:rPr>
        <w:t xml:space="preserve"> в стойку руки вверх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кувырок вперёд согнувшись в стойку ноги врозь, руки в стороны – наклон прогнувшись, обозначить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– силой согнувшись ноги врозь стойка на голове и руках, держать – опуститься силой в упор лёжа – толчком ног перейти в упор присев (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)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орот направо (налево) спиной к направлению движения – кувырок назад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– кувырок назад согнувшись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– выпрямляясь, стойка руки вверх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хом одной, толчком другой стойка на руках, обозначить (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)  – кувырок вперёд в стойку руки вверх – два переворота в сторону («колесо») в стойку ноги врозь, руки в стороны (</w:t>
      </w:r>
      <w:r>
        <w:rPr>
          <w:rFonts w:cs="Times New Roman" w:ascii="Times New Roman" w:hAnsi="Times New Roman"/>
          <w:b/>
          <w:sz w:val="28"/>
          <w:szCs w:val="28"/>
        </w:rPr>
        <w:t>1,0 + 1,0</w:t>
      </w:r>
      <w:r>
        <w:rPr>
          <w:rFonts w:cs="Times New Roman" w:ascii="Times New Roman" w:hAnsi="Times New Roman"/>
          <w:sz w:val="28"/>
          <w:szCs w:val="28"/>
        </w:rPr>
        <w:t xml:space="preserve"> балл)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- поворот направо (налево) спиной к направлению движения, приставляя ногу, руки в стороны, шаг вперёд и прыжок со сменой ног («ножницы») не ниже уровня горизонтали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– шаг вперёд и приставляя ногу, кувырок вперёд прыжком – прыжок вверх с поворотом на 180°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ВУШ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- Шагом вперёд равновесие на правой (левой),  руки в стороны, держа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,0 балл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– шагом вперёд кувырок вперед в упор присев скрестно и поворот кругом в упоре присев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,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алла)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перекат назад в стойку на лопатках без помощи рук, держат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,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алл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перекат вперед согнувшись в сед с наклоном вперёд, руки вверх, держат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,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алл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- кувырок назад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– кувырок назад в упор присев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– встать в стойку руки вверх и отставляя правую (левую) на шаг в строну, стойка ноги врозь – наклоном назад – мост, держать (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балл) – поворот кругом в упор присев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кувырок вперед в сед в группировке – сед углом, руки в стороны, держат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,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алл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поворот кругом в упор лежа на согнутых руках – выпрямляя руки, упор лежа и толчком ног упор стоя согнувшись, выпрямиться в стойку, руки вверх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,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алл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хом одной, толчком другой два переворота в сторону  («колеса») (</w:t>
      </w:r>
      <w:r>
        <w:rPr>
          <w:rFonts w:cs="Times New Roman" w:ascii="Times New Roman" w:hAnsi="Times New Roman"/>
          <w:b/>
          <w:sz w:val="28"/>
          <w:szCs w:val="28"/>
        </w:rPr>
        <w:t>1,0 + 1,0</w:t>
      </w:r>
      <w:r>
        <w:rPr>
          <w:rFonts w:cs="Times New Roman" w:ascii="Times New Roman" w:hAnsi="Times New Roman"/>
          <w:sz w:val="28"/>
          <w:szCs w:val="28"/>
        </w:rPr>
        <w:t xml:space="preserve"> балл) в стойку ноги врозь – приставляя ногу, поворот в сторону движения - кувырок вперед прыжком (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балла) - прыжок вверх с поворотом на 360º (</w:t>
      </w:r>
      <w:r>
        <w:rPr>
          <w:rFonts w:cs="Times New Roman" w:ascii="Times New Roman" w:hAnsi="Times New Roman"/>
          <w:b/>
          <w:sz w:val="28"/>
          <w:szCs w:val="28"/>
        </w:rPr>
        <w:t xml:space="preserve">1,0 </w:t>
      </w:r>
      <w:r>
        <w:rPr>
          <w:rFonts w:cs="Times New Roman" w:ascii="Times New Roman" w:hAnsi="Times New Roman"/>
          <w:sz w:val="28"/>
          <w:szCs w:val="28"/>
        </w:rPr>
        <w:t>балл)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Баскетбо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,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 ол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ы на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я и </w:t>
      </w:r>
      <w:r>
        <w:rPr>
          <w:rFonts w:cs="Times New Roman" w:ascii="Times New Roman" w:hAnsi="Times New Roman"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 xml:space="preserve">ни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  <w:tab w:val="left" w:pos="3280" w:leader="none"/>
          <w:tab w:val="left" w:pos="3660" w:leader="none"/>
          <w:tab w:val="left" w:pos="4800" w:leader="none"/>
          <w:tab w:val="left" w:pos="5220" w:leader="none"/>
          <w:tab w:val="left" w:pos="5600" w:leader="none"/>
          <w:tab w:val="left" w:pos="6020" w:leader="none"/>
          <w:tab w:val="left" w:pos="6420" w:leader="none"/>
          <w:tab w:val="left" w:pos="6960" w:leader="none"/>
          <w:tab w:val="left" w:pos="7100" w:leader="none"/>
          <w:tab w:val="left" w:pos="7820" w:leader="none"/>
          <w:tab w:val="left" w:pos="8480" w:leader="none"/>
          <w:tab w:val="left" w:pos="8820" w:leader="none"/>
        </w:tabs>
        <w:autoSpaceDE w:val="false"/>
        <w:spacing w:lineRule="auto" w:line="360" w:before="3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-8 КЛАССЫ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НОШИ, ДЕВУШ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5 секунд. Если участник, не попал штрафной бросок к его времени прибавляется 5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центрального круга добавляется 15 сек. штрафного времени, за смену направления движения 10 секунд. Касание центрального круга мячом или любой другой частью тела (за каждое касание по 2 сек) За необбегание. фишки и перемещение неуказанным способом добавляется по 5 штрафных секунды за каждое несовершенное оббег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спытаний 7-8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ник находится на середине лицевой линии площадки лицом к фишке №1, мяч находится впереди участника на площадке. По сигналу конкурсант берет мяч №1 выполняя ведение движется к фишке №1 и обводит ее с левой стороны, дальше ведет мяч к фишке № 2 и обводит ее с правой стороны, далее ведет мяч к фишке №3 и обводит ее с левой стороны. Далее ведет мяч к центральному кругу и выполняет обводку центрального круга с правой стороны против часовой стрелки. После обводки ведет мяч к штрафной линии и выполняет один штрафной бросок в кольцо, после броска бежит ко 2 мячу и выполняя ведение движется к фишке №4 и обводит ее с правой стороны, дальше ведет мяч к фишке № 5 и обводит ее с левой стороны, далее ведет мяч к фишке №6 и обводит ее с правой стороны. Продолжает движение к центральному кругу и выполняет обводку центрального круга с левой стороны по часовой стрелки. После прохождения круга движется к кольцу и выполняет бросок в корзину после двух шагов из-под щита. 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0" cy="202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2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868680" cy="14478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68.3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6320</wp:posOffset>
                </wp:positionH>
                <wp:positionV relativeFrom="paragraph">
                  <wp:posOffset>177800</wp:posOffset>
                </wp:positionV>
                <wp:extent cx="868680" cy="25336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4pt" to="449.95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78435</wp:posOffset>
                </wp:positionV>
                <wp:extent cx="5196840" cy="1035685"/>
                <wp:effectExtent l="0" t="444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960" cy="10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4" h="1631">
                              <a:moveTo>
                                <a:pt x="8184" y="906"/>
                              </a:moveTo>
                              <a:cubicBezTo>
                                <a:pt x="8108" y="802"/>
                                <a:pt x="7861" y="274"/>
                                <a:pt x="7725" y="282"/>
                              </a:cubicBezTo>
                              <a:cubicBezTo>
                                <a:pt x="7589" y="290"/>
                                <a:pt x="7482" y="823"/>
                                <a:pt x="7365" y="957"/>
                              </a:cubicBezTo>
                              <a:cubicBezTo>
                                <a:pt x="7248" y="1091"/>
                                <a:pt x="7136" y="1080"/>
                                <a:pt x="7020" y="1085"/>
                              </a:cubicBezTo>
                              <a:cubicBezTo>
                                <a:pt x="6904" y="1090"/>
                                <a:pt x="6790" y="1108"/>
                                <a:pt x="6668" y="987"/>
                              </a:cubicBezTo>
                              <a:cubicBezTo>
                                <a:pt x="6546" y="866"/>
                                <a:pt x="6439" y="412"/>
                                <a:pt x="6285" y="357"/>
                              </a:cubicBezTo>
                              <a:cubicBezTo>
                                <a:pt x="6131" y="302"/>
                                <a:pt x="6055" y="482"/>
                                <a:pt x="5745" y="657"/>
                              </a:cubicBezTo>
                              <a:cubicBezTo>
                                <a:pt x="5435" y="832"/>
                                <a:pt x="4765" y="1277"/>
                                <a:pt x="4425" y="1407"/>
                              </a:cubicBezTo>
                              <a:cubicBezTo>
                                <a:pt x="4085" y="1537"/>
                                <a:pt x="3881" y="1489"/>
                                <a:pt x="3705" y="1437"/>
                              </a:cubicBezTo>
                              <a:cubicBezTo>
                                <a:pt x="3529" y="1385"/>
                                <a:pt x="3436" y="1218"/>
                                <a:pt x="3368" y="1092"/>
                              </a:cubicBezTo>
                              <a:cubicBezTo>
                                <a:pt x="3300" y="966"/>
                                <a:pt x="3274" y="836"/>
                                <a:pt x="3300" y="680"/>
                              </a:cubicBezTo>
                              <a:cubicBezTo>
                                <a:pt x="3326" y="524"/>
                                <a:pt x="3388" y="267"/>
                                <a:pt x="3525" y="155"/>
                              </a:cubicBezTo>
                              <a:cubicBezTo>
                                <a:pt x="3662" y="43"/>
                                <a:pt x="3959" y="0"/>
                                <a:pt x="4125" y="5"/>
                              </a:cubicBezTo>
                              <a:cubicBezTo>
                                <a:pt x="4291" y="10"/>
                                <a:pt x="4416" y="82"/>
                                <a:pt x="4523" y="185"/>
                              </a:cubicBezTo>
                              <a:cubicBezTo>
                                <a:pt x="4630" y="288"/>
                                <a:pt x="4753" y="445"/>
                                <a:pt x="4770" y="620"/>
                              </a:cubicBezTo>
                              <a:cubicBezTo>
                                <a:pt x="4787" y="795"/>
                                <a:pt x="4805" y="1084"/>
                                <a:pt x="4628" y="1235"/>
                              </a:cubicBezTo>
                              <a:cubicBezTo>
                                <a:pt x="4451" y="1386"/>
                                <a:pt x="4049" y="1631"/>
                                <a:pt x="3705" y="1527"/>
                              </a:cubicBezTo>
                              <a:cubicBezTo>
                                <a:pt x="3361" y="1423"/>
                                <a:pt x="2892" y="804"/>
                                <a:pt x="2565" y="612"/>
                              </a:cubicBezTo>
                              <a:cubicBezTo>
                                <a:pt x="2238" y="420"/>
                                <a:pt x="2168" y="388"/>
                                <a:pt x="1740" y="372"/>
                              </a:cubicBezTo>
                              <a:cubicBezTo>
                                <a:pt x="1312" y="356"/>
                                <a:pt x="362" y="485"/>
                                <a:pt x="0" y="5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4,1631" path="m8184,906c8108,802,7861,274,7725,282c7589,290,7482,823,7365,957c7248,1091,7136,1080,7020,1085c6904,1090,6790,1108,6668,987c6546,866,6439,412,6285,357c6131,302,6055,482,5745,657c5435,832,4765,1277,4425,1407c4085,1537,3881,1489,3705,1437c3529,1385,3436,1218,3368,1092c3300,966,3274,836,3300,680c3326,524,3388,267,3525,155c3662,43,3959,0,4125,5c4291,10,4416,82,4523,185c4630,288,4753,445,4770,620c4787,795,4805,1084,4628,1235c4451,1386,4049,1631,3705,1527c3361,1423,2892,804,2565,612c2238,420,2168,388,1740,372c1312,356,362,485,0,515e" stroked="t" o:allowincell="f" style="position:absolute;margin-left:27pt;margin-top:14.05pt;width:409.15pt;height:81.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53365</wp:posOffset>
                </wp:positionH>
                <wp:positionV relativeFrom="paragraph">
                  <wp:posOffset>281940</wp:posOffset>
                </wp:positionV>
                <wp:extent cx="4572000" cy="894715"/>
                <wp:effectExtent l="635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9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1409">
                              <a:moveTo>
                                <a:pt x="0" y="1019"/>
                              </a:moveTo>
                              <a:cubicBezTo>
                                <a:pt x="51" y="927"/>
                                <a:pt x="210" y="560"/>
                                <a:pt x="306" y="470"/>
                              </a:cubicBezTo>
                              <a:cubicBezTo>
                                <a:pt x="402" y="380"/>
                                <a:pt x="480" y="384"/>
                                <a:pt x="576" y="478"/>
                              </a:cubicBezTo>
                              <a:cubicBezTo>
                                <a:pt x="672" y="572"/>
                                <a:pt x="710" y="921"/>
                                <a:pt x="884" y="1033"/>
                              </a:cubicBezTo>
                              <a:cubicBezTo>
                                <a:pt x="1058" y="1145"/>
                                <a:pt x="1435" y="1254"/>
                                <a:pt x="1619" y="1153"/>
                              </a:cubicBezTo>
                              <a:cubicBezTo>
                                <a:pt x="1803" y="1052"/>
                                <a:pt x="1836" y="477"/>
                                <a:pt x="1986" y="425"/>
                              </a:cubicBezTo>
                              <a:cubicBezTo>
                                <a:pt x="2136" y="373"/>
                                <a:pt x="2207" y="706"/>
                                <a:pt x="2520" y="839"/>
                              </a:cubicBezTo>
                              <a:cubicBezTo>
                                <a:pt x="2833" y="972"/>
                                <a:pt x="3525" y="1168"/>
                                <a:pt x="3861" y="1220"/>
                              </a:cubicBezTo>
                              <a:cubicBezTo>
                                <a:pt x="4197" y="1272"/>
                                <a:pt x="4384" y="1253"/>
                                <a:pt x="4536" y="1153"/>
                              </a:cubicBezTo>
                              <a:cubicBezTo>
                                <a:pt x="4688" y="1053"/>
                                <a:pt x="4782" y="792"/>
                                <a:pt x="4776" y="620"/>
                              </a:cubicBezTo>
                              <a:cubicBezTo>
                                <a:pt x="4770" y="448"/>
                                <a:pt x="4644" y="214"/>
                                <a:pt x="4500" y="119"/>
                              </a:cubicBezTo>
                              <a:cubicBezTo>
                                <a:pt x="4356" y="24"/>
                                <a:pt x="4070" y="0"/>
                                <a:pt x="3914" y="50"/>
                              </a:cubicBezTo>
                              <a:cubicBezTo>
                                <a:pt x="3758" y="100"/>
                                <a:pt x="3623" y="287"/>
                                <a:pt x="3561" y="418"/>
                              </a:cubicBezTo>
                              <a:cubicBezTo>
                                <a:pt x="3499" y="549"/>
                                <a:pt x="3488" y="708"/>
                                <a:pt x="3539" y="838"/>
                              </a:cubicBezTo>
                              <a:cubicBezTo>
                                <a:pt x="3590" y="968"/>
                                <a:pt x="3589" y="1108"/>
                                <a:pt x="3869" y="1198"/>
                              </a:cubicBezTo>
                              <a:cubicBezTo>
                                <a:pt x="4149" y="1288"/>
                                <a:pt x="4665" y="1409"/>
                                <a:pt x="5220" y="1379"/>
                              </a:cubicBezTo>
                              <a:cubicBezTo>
                                <a:pt x="5775" y="1349"/>
                                <a:pt x="6510" y="1184"/>
                                <a:pt x="7200" y="10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1409" path="m0,1019c51,927,210,560,306,470c402,380,480,384,576,478c672,572,710,921,884,1033c1058,1145,1435,1254,1619,1153c1803,1052,1836,477,1986,425c2136,373,2207,706,2520,839c2833,972,3525,1168,3861,1220c4197,1272,4384,1253,4536,1153c4688,1053,4782,792,4776,620c4770,448,4644,214,4500,119c4356,24,4070,0,3914,50c3758,100,3623,287,3561,418c3499,549,3488,708,3539,838c3590,968,3589,1108,3869,1198c4149,1288,4665,1409,5220,1379c5775,1349,6510,1184,7200,1019e" stroked="t" o:allowincell="f" style="position:absolute;margin-left:19.95pt;margin-top:22.2pt;width:359.95pt;height:70.4pt;mso-wrap-style:none;v-text-anchor:middle">
                <v:fill o:detectmouseclick="t" on="false"/>
                <v:stroke color="black" weight="1260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6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5180</wp:posOffset>
                </wp:positionH>
                <wp:positionV relativeFrom="paragraph">
                  <wp:posOffset>90805</wp:posOffset>
                </wp:positionV>
                <wp:extent cx="289560" cy="6153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3.4pt;margin-top:7.15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8195</wp:posOffset>
                </wp:positionH>
                <wp:positionV relativeFrom="paragraph">
                  <wp:posOffset>56515</wp:posOffset>
                </wp:positionV>
                <wp:extent cx="289560" cy="6153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85pt;margin-top:4.4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0" cy="325755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0pt,4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19.8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96215</wp:posOffset>
                </wp:positionV>
                <wp:extent cx="0" cy="325755"/>
                <wp:effectExtent l="19685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45pt" to="450pt,4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8255" t="10795" r="8890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7pt;margin-top:23.1pt;width:26.95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325755" cy="366395"/>
                <wp:effectExtent l="8255" t="12700" r="762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.6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25755" cy="398145"/>
                <wp:effectExtent l="8255" t="1333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2.6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8195</wp:posOffset>
                </wp:positionH>
                <wp:positionV relativeFrom="paragraph">
                  <wp:posOffset>34290</wp:posOffset>
                </wp:positionV>
                <wp:extent cx="325755" cy="398145"/>
                <wp:effectExtent l="8255" t="1333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85pt;margin-top:2.7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0955</wp:posOffset>
                </wp:positionH>
                <wp:positionV relativeFrom="paragraph">
                  <wp:posOffset>160020</wp:posOffset>
                </wp:positionV>
                <wp:extent cx="325755" cy="398145"/>
                <wp:effectExtent l="8255" t="1333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65pt;margin-top:12.6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</wp:posOffset>
                </wp:positionV>
                <wp:extent cx="6858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6325</wp:posOffset>
                </wp:positionH>
                <wp:positionV relativeFrom="paragraph">
                  <wp:posOffset>313055</wp:posOffset>
                </wp:positionV>
                <wp:extent cx="868680" cy="21717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4.65pt" to="453.1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180975" cy="1809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.4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71145</wp:posOffset>
                </wp:positionV>
                <wp:extent cx="180975" cy="1809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21.3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325755" cy="376555"/>
                <wp:effectExtent l="8255" t="12700" r="762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.1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234950</wp:posOffset>
                </wp:positionV>
                <wp:extent cx="180975" cy="1809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18.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500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4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00</wp:posOffset>
                </wp:positionH>
                <wp:positionV relativeFrom="paragraph">
                  <wp:posOffset>25400</wp:posOffset>
                </wp:positionV>
                <wp:extent cx="868680" cy="180975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2pt" to="63.35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457200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9-11 КЛАССЫ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НОШИ, ДЕВУШ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из-под щита. В случае непопадания участник имеет право выполнить две дополнительные попытки. Если участник уходит с площадки, не выполнив дополнительные попытки, то к его времени выполнения задания прибавляется по 10 сек за каждый несовершенный бросок. Если участник из 3 бросков, совершенных из-под щита, не попал ни разу в кольцо, он наказывается штрафом – 5 секунд. За каждый неточный штрафной бросок добавляется по 5 секунд. Если конкурсант заступил за линию штрафного броска – мяч не засчитывается, и ему начисляются 5 штрафных секунд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фишки-ориентира и перемещение неуказанным способом добавляется по 3 штрафных секун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спытаний 9-11 класс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находится в центре средней линии спиной к щиту № 1, мяч №1 находится перед участником. По сигналу участник берет мяч №1 и, выполняя ведение мяча правой рукой спиной вперед, движется к фишке №1, огибает ее с поворотом вперед через правое плечо и сменой рук, после чего двигается вдоль линии трехочкового броска, выполняя ведение левой рукой до точки броска №1, откуда выполняет бросок мяча в кольцо. Затем участник берет мяч №2 и выполняет бросок в кольцо с двух шагов из-под щита слева от кольца без подбора мяча и продолжает движение к мячу №3.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т мяч №3 и, используя ведение левой рукой, движется к фишке №2 и обводит ее с левой стороны, далее – переводит мяч на правую руку и ведет мяч к фишке №3 и обводит ее с правой стороны, далее – переводит мяч на левую руку и ведет мяч к фишке №4 и обводит ее с левой стороны, продолжает движение, не меняя ведения к центральному кругу, обводит его и движется к точке штрафного броска щита №1. Выполняет бросок мяча в кольцо с линии штрафного броска и бежит на другую сторону баскетбольной площадки к мячу №4.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т мяч №4 и, используя ведение правой рукой, движется к фишке №5 и обводит ее с правой стороны, далее – переводит мяч на левую руку, ведет мяч к фишке №6 и обводит ее с левой стороны, далее – переводит мяч на правую руку и ведет мяч к фишке №4 и обводит ее с правой стороны, далее двигается вдоль линии трехочкового броска, выполняя ведение правой рукой до точки броска № 2, откуда выполняет бросок в кольцо с линии трехочкового броск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жит к мячу №5 и выполняет штрафной бросо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-1440" w:firstLine="14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800" cy="3543935"/>
                <wp:effectExtent l="0" t="0" r="0" b="0"/>
                <wp:docPr id="28" name="Полотно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543840"/>
                          <a:chOff x="0" y="0"/>
                          <a:chExt cx="6400800" cy="354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008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0"/>
                            <a:ext cx="5939640" cy="274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39640" cy="274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5939640" cy="27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7800" y="915840"/>
                                <a:ext cx="100980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9800" cy="91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" y="0"/>
                                  <a:ext cx="720" cy="91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23320" y="915840"/>
                                <a:ext cx="100908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9080" cy="91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0"/>
                                  <a:ext cx="720" cy="91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7560" y="915840"/>
                                <a:ext cx="100764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7640" cy="91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80" y="0"/>
                                  <a:ext cx="720" cy="91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33360" y="182952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3360" y="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6520"/>
                                <a:ext cx="1263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9520"/>
                                <a:ext cx="1263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8400" y="686520"/>
                                <a:ext cx="101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0" y="1829520"/>
                                <a:ext cx="101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0720" y="1300320"/>
                              <a:ext cx="1148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0720" y="102924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тар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1029960"/>
                            <a:ext cx="11376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8400"/>
                            <a:ext cx="1967400" cy="22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8" h="3489">
                                <a:moveTo>
                                  <a:pt x="19" y="0"/>
                                </a:moveTo>
                                <a:cubicBezTo>
                                  <a:pt x="453" y="120"/>
                                  <a:pt x="2154" y="309"/>
                                  <a:pt x="2626" y="719"/>
                                </a:cubicBezTo>
                                <a:cubicBezTo>
                                  <a:pt x="3098" y="1129"/>
                                  <a:pt x="2958" y="2056"/>
                                  <a:pt x="2850" y="2458"/>
                                </a:cubicBezTo>
                                <a:cubicBezTo>
                                  <a:pt x="2742" y="2860"/>
                                  <a:pt x="2454" y="2957"/>
                                  <a:pt x="1979" y="3129"/>
                                </a:cubicBezTo>
                                <a:cubicBezTo>
                                  <a:pt x="1504" y="3301"/>
                                  <a:pt x="330" y="3429"/>
                                  <a:pt x="0" y="34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01560"/>
                            <a:ext cx="11376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7440"/>
                            <a:ext cx="1137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85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62200"/>
                            <a:ext cx="2056680" cy="15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9" h="2424">
                                <a:moveTo>
                                  <a:pt x="3239" y="804"/>
                                </a:moveTo>
                                <a:cubicBezTo>
                                  <a:pt x="3189" y="775"/>
                                  <a:pt x="3090" y="726"/>
                                  <a:pt x="2939" y="629"/>
                                </a:cubicBezTo>
                                <a:cubicBezTo>
                                  <a:pt x="2788" y="532"/>
                                  <a:pt x="2502" y="284"/>
                                  <a:pt x="2330" y="220"/>
                                </a:cubicBezTo>
                                <a:cubicBezTo>
                                  <a:pt x="2158" y="156"/>
                                  <a:pt x="2050" y="0"/>
                                  <a:pt x="1904" y="243"/>
                                </a:cubicBezTo>
                                <a:cubicBezTo>
                                  <a:pt x="1758" y="486"/>
                                  <a:pt x="1652" y="1346"/>
                                  <a:pt x="1455" y="1680"/>
                                </a:cubicBezTo>
                                <a:cubicBezTo>
                                  <a:pt x="1258" y="2014"/>
                                  <a:pt x="962" y="2126"/>
                                  <a:pt x="720" y="2250"/>
                                </a:cubicBezTo>
                                <a:cubicBezTo>
                                  <a:pt x="478" y="2374"/>
                                  <a:pt x="150" y="2388"/>
                                  <a:pt x="0" y="24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58840"/>
                            <a:ext cx="11988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440"/>
                            <a:ext cx="2278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00">
                                <a:moveTo>
                                  <a:pt x="360" y="900"/>
                                </a:moveTo>
                                <a:cubicBezTo>
                                  <a:pt x="210" y="525"/>
                                  <a:pt x="60" y="15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2240"/>
                            <a:ext cx="1137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360"/>
                                </a:moveTo>
                                <a:cubicBezTo>
                                  <a:pt x="105" y="210"/>
                                  <a:pt x="3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932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840"/>
                            <a:ext cx="11448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9320"/>
                            <a:ext cx="113040" cy="230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4160"/>
                            <a:ext cx="115560" cy="230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373040"/>
                            <a:ext cx="342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4880"/>
                            <a:ext cx="3511080" cy="18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0" h="2892">
                                <a:moveTo>
                                  <a:pt x="0" y="244"/>
                                </a:moveTo>
                                <a:cubicBezTo>
                                  <a:pt x="110" y="210"/>
                                  <a:pt x="448" y="70"/>
                                  <a:pt x="660" y="41"/>
                                </a:cubicBezTo>
                                <a:cubicBezTo>
                                  <a:pt x="872" y="12"/>
                                  <a:pt x="1118" y="0"/>
                                  <a:pt x="1275" y="70"/>
                                </a:cubicBezTo>
                                <a:cubicBezTo>
                                  <a:pt x="1432" y="140"/>
                                  <a:pt x="1445" y="355"/>
                                  <a:pt x="1605" y="460"/>
                                </a:cubicBezTo>
                                <a:cubicBezTo>
                                  <a:pt x="1765" y="565"/>
                                  <a:pt x="2048" y="704"/>
                                  <a:pt x="2235" y="699"/>
                                </a:cubicBezTo>
                                <a:cubicBezTo>
                                  <a:pt x="2422" y="694"/>
                                  <a:pt x="2570" y="499"/>
                                  <a:pt x="2730" y="429"/>
                                </a:cubicBezTo>
                                <a:cubicBezTo>
                                  <a:pt x="2890" y="359"/>
                                  <a:pt x="3033" y="249"/>
                                  <a:pt x="3195" y="279"/>
                                </a:cubicBezTo>
                                <a:cubicBezTo>
                                  <a:pt x="3357" y="309"/>
                                  <a:pt x="3397" y="465"/>
                                  <a:pt x="3704" y="609"/>
                                </a:cubicBezTo>
                                <a:cubicBezTo>
                                  <a:pt x="4011" y="753"/>
                                  <a:pt x="4735" y="907"/>
                                  <a:pt x="5038" y="1144"/>
                                </a:cubicBezTo>
                                <a:cubicBezTo>
                                  <a:pt x="5341" y="1381"/>
                                  <a:pt x="5510" y="1767"/>
                                  <a:pt x="5520" y="2035"/>
                                </a:cubicBezTo>
                                <a:cubicBezTo>
                                  <a:pt x="5530" y="2303"/>
                                  <a:pt x="5283" y="2618"/>
                                  <a:pt x="5100" y="2755"/>
                                </a:cubicBezTo>
                                <a:cubicBezTo>
                                  <a:pt x="4917" y="2892"/>
                                  <a:pt x="4735" y="2888"/>
                                  <a:pt x="4425" y="2859"/>
                                </a:cubicBezTo>
                                <a:cubicBezTo>
                                  <a:pt x="4115" y="2830"/>
                                  <a:pt x="3585" y="2690"/>
                                  <a:pt x="3238" y="2584"/>
                                </a:cubicBezTo>
                                <a:cubicBezTo>
                                  <a:pt x="2891" y="2478"/>
                                  <a:pt x="2555" y="2306"/>
                                  <a:pt x="2340" y="2224"/>
                                </a:cubicBezTo>
                                <a:cubicBezTo>
                                  <a:pt x="2125" y="2142"/>
                                  <a:pt x="2031" y="2121"/>
                                  <a:pt x="1950" y="2094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344880"/>
                            <a:ext cx="1712520" cy="22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8" h="3487">
                                <a:moveTo>
                                  <a:pt x="2679" y="3487"/>
                                </a:moveTo>
                                <a:cubicBezTo>
                                  <a:pt x="2321" y="3364"/>
                                  <a:pt x="970" y="3004"/>
                                  <a:pt x="532" y="2749"/>
                                </a:cubicBezTo>
                                <a:cubicBezTo>
                                  <a:pt x="94" y="2494"/>
                                  <a:pt x="104" y="2256"/>
                                  <a:pt x="52" y="1954"/>
                                </a:cubicBezTo>
                                <a:cubicBezTo>
                                  <a:pt x="0" y="1652"/>
                                  <a:pt x="22" y="1201"/>
                                  <a:pt x="217" y="934"/>
                                </a:cubicBezTo>
                                <a:cubicBezTo>
                                  <a:pt x="412" y="667"/>
                                  <a:pt x="808" y="505"/>
                                  <a:pt x="1222" y="349"/>
                                </a:cubicBezTo>
                                <a:cubicBezTo>
                                  <a:pt x="1636" y="193"/>
                                  <a:pt x="2391" y="73"/>
                                  <a:pt x="269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14840"/>
                            <a:ext cx="11448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4160"/>
                            <a:ext cx="114480" cy="230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2040"/>
                            <a:ext cx="116280" cy="230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44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4840"/>
                            <a:ext cx="44571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1437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75600"/>
                            <a:ext cx="1734840" cy="224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2" h="3532">
                                <a:moveTo>
                                  <a:pt x="2732" y="62"/>
                                </a:moveTo>
                                <a:cubicBezTo>
                                  <a:pt x="2585" y="53"/>
                                  <a:pt x="2042" y="0"/>
                                  <a:pt x="1847" y="8"/>
                                </a:cubicBezTo>
                                <a:cubicBezTo>
                                  <a:pt x="1652" y="16"/>
                                  <a:pt x="1634" y="13"/>
                                  <a:pt x="1562" y="113"/>
                                </a:cubicBezTo>
                                <a:cubicBezTo>
                                  <a:pt x="1490" y="213"/>
                                  <a:pt x="1509" y="481"/>
                                  <a:pt x="1412" y="608"/>
                                </a:cubicBezTo>
                                <a:cubicBezTo>
                                  <a:pt x="1315" y="735"/>
                                  <a:pt x="1183" y="880"/>
                                  <a:pt x="976" y="878"/>
                                </a:cubicBezTo>
                                <a:cubicBezTo>
                                  <a:pt x="769" y="876"/>
                                  <a:pt x="328" y="468"/>
                                  <a:pt x="166" y="593"/>
                                </a:cubicBezTo>
                                <a:cubicBezTo>
                                  <a:pt x="4" y="718"/>
                                  <a:pt x="4" y="1276"/>
                                  <a:pt x="2" y="1628"/>
                                </a:cubicBezTo>
                                <a:cubicBezTo>
                                  <a:pt x="0" y="1979"/>
                                  <a:pt x="54" y="2434"/>
                                  <a:pt x="152" y="2707"/>
                                </a:cubicBezTo>
                                <a:cubicBezTo>
                                  <a:pt x="250" y="2980"/>
                                  <a:pt x="390" y="3126"/>
                                  <a:pt x="587" y="3263"/>
                                </a:cubicBezTo>
                                <a:cubicBezTo>
                                  <a:pt x="784" y="3400"/>
                                  <a:pt x="1181" y="3476"/>
                                  <a:pt x="1337" y="3532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172240"/>
                            <a:ext cx="2278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2287440"/>
                            <a:ext cx="2278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2057400"/>
                            <a:ext cx="1137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360"/>
                                </a:moveTo>
                                <a:cubicBezTo>
                                  <a:pt x="105" y="210"/>
                                  <a:pt x="3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1371600"/>
                            <a:ext cx="340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856960"/>
                            <a:ext cx="5944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словные обознач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мяч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бросок мяча с мест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движение с мячом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движение без мя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360" y="45720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3708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423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340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716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6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2860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914400"/>
                            <a:ext cx="631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Щит 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514600"/>
                            <a:ext cx="1028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очка броска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399760"/>
                            <a:ext cx="10281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очка броска 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0566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75040"/>
                            <a:ext cx="340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113760"/>
                            <a:ext cx="340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1600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840" y="1143000"/>
                            <a:ext cx="119880" cy="11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028160"/>
                            <a:ext cx="341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№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9" style="position:absolute;margin-left:0pt;margin-top:0pt;width:504pt;height:279.05pt" coordorigin="0,0" coordsize="10080,5581">
                <v:rect id="shape_0" stroked="f" o:allowincell="f" style="position:absolute;left:0;top:1;width:100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4" style="position:absolute;left:359;top:0;width:9354;height:4322">
                  <v:group id="shape_0" alt="Group 5" style="position:absolute;left:359;top:0;width:9354;height:4322">
                    <v:rect id="shape_0" ID="Rectangle 6" fillcolor="white" stroked="t" o:allowincell="f" style="position:absolute;left:359;top:1;width:9353;height:432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alt="Group 7" style="position:absolute;left:1552;top:1442;width:1590;height:1438">
                      <v:oval id="shape_0" ID="Oval 8" fillcolor="white" stroked="t" o:allowincell="f" style="position:absolute;left:1552;top:1442;width:1589;height:143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346,1442" to="2346,2879" ID="Line 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0" style="position:absolute;left:7325;top:1442;width:1589;height:1438">
                      <v:oval id="shape_0" ID="Oval 11" fillcolor="white" stroked="t" o:allowincell="f" style="position:absolute;left:7325;top:1442;width:1588;height:143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119,1442" to="8119,2879" ID="Line 1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3" style="position:absolute;left:4339;top:1442;width:1587;height:1438">
                      <v:oval id="shape_0" ID="Oval 14" fillcolor="white" stroked="t" o:allowincell="f" style="position:absolute;left:4339;top:1442;width:1586;height:143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132,1442" to="5132,2879" ID="Line 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136,2881" to="5136,4321" ID="Line 1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6,0" to="5136,1440" ID="Line 1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1081" to="2348,1440" ID="Line 18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2881" to="2348,3240" ID="Line 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0,1081" to="9711,1440" ID="Line 2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0,2881" to="9711,3240" ID="Line 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Oval 22" fillcolor="black" stroked="t" o:allowincell="f" style="position:absolute;left:5037;top:2048;width:180;height:17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037;top:1621;width:8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тар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24" fillcolor="white" stroked="t" o:allowincell="f" style="position:absolute;left:3780;top:1622;width:178;height:3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Freeform 25" coordsize="3098,3489" path="m19,0c453,120,2154,309,2626,719c3098,1129,2958,2056,2850,2458c2742,2860,2454,2957,1979,3129c1504,3301,330,3429,0,3489e" stroked="t" o:allowincell="f" style="position:absolute;left:370;top:391;width:3097;height:34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60,3782" to="1438,4025" ID="Line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602" to="2157,3907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28" fillcolor="white" stroked="t" o:allowincell="f" style="position:absolute;left:360;top:1982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Freeform 29" coordsize="3239,2424" path="m3239,804c3189,775,3090,726,2939,629c2788,532,2502,284,2330,220c2158,156,2050,0,1904,243c1758,486,1652,1346,1455,1680c1258,2014,962,2126,720,2250c478,2374,150,2388,0,2424e" stroked="t" o:allowincell="f" style="position:absolute;left:1800;top:1358;width:3238;height:2422;mso-wrap-style:none;v-text-anchor:middle;mso-position-horizontal-relative:char">
                  <v:fill o:detectmouseclick="t" on="false"/>
                  <v:stroke color="black" weight="9360" dashstyle="shortdot" endarrow="block" endarrowwidth="medium" endarrowlength="medium" joinstyle="round" endcap="flat"/>
                  <w10:wrap type="none"/>
                </v:shape>
                <v:oval id="shape_0" ID="Oval 30" fillcolor="black" stroked="t" o:allowincell="f" style="position:absolute;left:1079;top:3242;width:18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Freeform 31" coordsize="360,900" path="m360,900c210,525,60,150,0,0e" stroked="t" o:allowincell="f" style="position:absolute;left:720;top:2341;width:358;height:899;mso-wrap-style:none;v-text-anchor:middle;mso-position-horizontal-relative:char">
                  <v:fill o:detectmouseclick="t" on="false"/>
                  <v:stroke color="black" weight="9360" dashstyle="shortdot" endarrow="block" endarrowwidth="medium" endarrowlength="medium" joinstyle="round" endcap="round"/>
                  <w10:wrap type="none"/>
                </v:shape>
                <v:shape id="shape_0" ID="Freeform 32" coordsize="180,360" path="m180,360c105,210,30,60,0,0e" stroked="t" o:allowincell="f" style="position:absolute;left:1440;top:3421;width:178;height:359;mso-wrap-style:none;v-text-anchor:middle;mso-position-horizontal-relative:char">
                  <v:fill o:detectmouseclick="t" on="false"/>
                  <v:stroke color="black" weight="38160" startarrow="oval" endarrow="block" startarrowwidth="medium" startarrowlength="medium" endarrowwidth="medium" endarrowlength="medium" joinstyle="round" endcap="flat"/>
                  <w10:wrap type="none"/>
                </v:shape>
                <v:oval id="shape_0" ID="Oval 33" fillcolor="black" stroked="t" o:allowincell="f" style="position:absolute;left:360;top:361;width:186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AutoShape 34" fillcolor="white" stroked="t" o:allowincell="f" style="position:absolute;left:1440;top:181;width:179;height:36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5" fillcolor="white" stroked="t" o:allowincell="f" style="position:absolute;left:2520;top:361;width:177;height:36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fillcolor="white" stroked="t" o:allowincell="f" style="position:absolute;left:3600;top:542;width:181;height:36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162" to="2337,2162" ID="Line 37" stroked="t" o:allowincell="f" style="position:absolute;flip:x;mso-position-horizontal-relative:char">
                  <v:stroke color="black" weight="381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Freeform 38" coordsize="5530,2892" path="m0,244c110,210,448,70,660,41c872,12,1118,0,1275,70c1432,140,1445,355,1605,460c1765,565,2048,704,2235,699c2422,694,2570,499,2730,429c2890,359,3033,249,3195,279c3357,309,3397,465,3704,609c4011,753,4735,907,5038,1144c5341,1381,5510,1767,5520,2035c5530,2303,5283,2618,5100,2755c4917,2892,4735,2888,4425,2859c4115,2830,3585,2690,3238,2584c2891,2478,2555,2306,2340,2224c2125,2142,2031,2121,1950,2094e" stroked="t" o:allowincell="f" style="position:absolute;left:540;top:118;width:5528;height:2891;mso-wrap-style:none;v-text-anchor:middle;mso-position-horizontal-relative:char">
                  <v:fill o:detectmouseclick="t" on="false"/>
                  <v:stroke color="black" weight="9360" dashstyle="shortdot" endarrow="block" endarrowwidth="medium" endarrowlength="medium" joinstyle="round" endcap="round"/>
                  <w10:wrap type="none"/>
                </v:shape>
                <v:shape id="shape_0" ID="Freeform 39" coordsize="2698,3487" path="m2679,3487c2321,3364,970,3004,532,2749c94,2494,104,2256,52,1954c0,1652,22,1201,217,934c412,667,808,505,1222,349c1636,193,2391,73,2698,0e" stroked="t" o:allowincell="f" style="position:absolute;left:7057;top:543;width:2696;height:34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AutoShape 40" fillcolor="white" stroked="t" o:allowincell="f" style="position:absolute;left:8460;top:181;width:179;height:36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1" fillcolor="white" stroked="t" o:allowincell="f" style="position:absolute;left:7740;top:542;width:179;height:36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2" fillcolor="white" stroked="t" o:allowincell="f" style="position:absolute;left:7019;top:901;width:182;height:36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43" fillcolor="black" stroked="t" o:allowincell="f" style="position:absolute;left:9540;top:2;width:183;height:1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20,181" to="9538,1980" ID="Line 4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45" fillcolor="white" stroked="t" o:allowincell="f" style="position:absolute;left:9359;top:1801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Freeform 46" coordsize="2732,3532" path="m2732,62c2585,53,2042,0,1847,8c1652,16,1634,13,1562,113c1490,213,1509,481,1412,608c1315,735,1183,880,976,878c769,876,328,468,166,593c4,718,4,1276,2,1628c0,1979,54,2434,152,2707c250,2980,390,3126,587,3263c784,3400,1181,3476,1337,3532e" stroked="t" o:allowincell="f" style="position:absolute;left:6807;top:119;width:2731;height:3531;mso-wrap-style:none;v-text-anchor:middle;mso-position-horizontal-relative:char">
                  <v:fill o:detectmouseclick="t" on="false"/>
                  <v:stroke color="black" weight="9360" dashstyle="shortdot" endarrow="block" endarrowwidth="medium" endarrowlength="medium" joinstyle="round" endcap="round"/>
                  <w10:wrap type="none"/>
                </v:shape>
                <v:line id="shape_0" from="7559,3421" to="7917,3760" ID="Line 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3602" to="8457,3900" ID="Line 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Freeform 49" coordsize="180,360" path="m180,360c105,210,30,60,0,0e" stroked="t" o:allowincell="f" style="position:absolute;left:8279;top:3240;width:178;height:359;flip:x;mso-wrap-style:none;v-text-anchor:middle;mso-position-horizontal-relative:char">
                  <v:fill o:detectmouseclick="t" on="false"/>
                  <v:stroke color="black" weight="38160" startarrow="oval" endarrow="block" startarrowwidth="medium" startarrowlength="medium" endarrowwidth="medium" endarrowlength="medium" joinstyle="round" endcap="flat"/>
                  <w10:wrap type="none"/>
                </v:shape>
                <v:line id="shape_0" from="8125,2160" to="8661,2160" ID="Line 50" stroked="t" o:allowincell="f" style="position:absolute;mso-position-horizontal-relative:char">
                  <v:stroke color="black" weight="381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4499;width:9360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словные обозначения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- мяч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- бросок мяча с мест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- движение с мячом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- движение без мя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720" to="1077,2158" ID="Line 5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21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980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5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179;width:53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90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0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36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1;top:1440;width:99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Щит 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3960;width:1619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очка броска №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779;width:161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очка броска 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2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433;width:53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9;top:179;width:53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0,2520" to="7920,3238" ID="Line 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68" fillcolor="black" stroked="t" o:allowincell="f" style="position:absolute;left:8033;top:1800;width:188;height:1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560;top:1619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№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35050</wp:posOffset>
                </wp:positionV>
                <wp:extent cx="632460" cy="2279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Щит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7.95pt;mso-wrap-distance-left:9.05pt;mso-wrap-distance-right:9.05pt;mso-wrap-distance-top:0pt;mso-wrap-distance-bottom:0pt;margin-top:81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Щит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Легкая атлет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 по л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ци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 xml:space="preserve">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-8, 9-11 КЛАССЫ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ЮНОШИ, ДЕВУШКИ</w:t>
      </w:r>
    </w:p>
    <w:p>
      <w:pPr>
        <w:pStyle w:val="Normal"/>
        <w:widowControl w:val="false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ое испытание заключается в преодолении дистанции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классы – девушки - 500м; юноши - 1000м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-11 классы – девушки - 500м; юноши - 1000м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ется время преодоления дистанции.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71" w:leader="none"/>
      </w:tabs>
      <w:autoSpaceDE w:val="false"/>
      <w:spacing w:lineRule="exact" w:line="200" w:before="0" w:after="0"/>
      <w:ind w:right="-2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Обычный (веб) Знак"/>
    <w:basedOn w:val="Style12"/>
    <w:qFormat/>
    <w:rPr>
      <w:sz w:val="24"/>
      <w:szCs w:val="24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6">
    <w:name w:val="Знак Знак6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Знак Знак1"/>
    <w:basedOn w:val="Style12"/>
    <w:qFormat/>
    <w:rPr>
      <w:sz w:val="24"/>
      <w:szCs w:val="24"/>
      <w:lang w:bidi="ar-SA"/>
    </w:rPr>
  </w:style>
  <w:style w:type="character" w:styleId="31">
    <w:name w:val="Знак Знак3"/>
    <w:basedOn w:val="Style12"/>
    <w:qFormat/>
    <w:rPr>
      <w:sz w:val="24"/>
      <w:szCs w:val="24"/>
      <w:lang w:val="ru-RU" w:bidi="ar-SA"/>
    </w:rPr>
  </w:style>
  <w:style w:type="character" w:styleId="21">
    <w:name w:val="Знак Знак2"/>
    <w:basedOn w:val="Style12"/>
    <w:qFormat/>
    <w:rPr>
      <w:sz w:val="16"/>
      <w:szCs w:val="16"/>
      <w:lang w:val="ru-RU" w:bidi="ar-SA"/>
    </w:rPr>
  </w:style>
  <w:style w:type="character" w:styleId="Style17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14:00Z</dcterms:created>
  <dc:creator>petrova</dc:creator>
  <dc:description/>
  <cp:keywords/>
  <dc:language>en-US</dc:language>
  <cp:lastModifiedBy>server</cp:lastModifiedBy>
  <cp:lastPrinted>2015-11-26T08:50:00Z</cp:lastPrinted>
  <dcterms:modified xsi:type="dcterms:W3CDTF">2019-10-16T02:57:00Z</dcterms:modified>
  <cp:revision>6</cp:revision>
  <dc:subject/>
  <dc:title>Регламент проведения заключительного этапа</dc:title>
</cp:coreProperties>
</file>